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4365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nsightedpsyc.com/blog/2012/2/18/personally-speakingthe-americanization-of-mental-illness.html</w:t>
        </w:r>
      </w:hyperlink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nsightedpsyc.com/blog/2012/2/18/personally-speakingthe-americanization-of-mental-illnes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0:16:00Z</dcterms:created>
  <dc:creator>Sanne</dc:creator>
  <dc:description/>
  <cp:keywords/>
  <dc:language>en-US</dc:language>
  <cp:lastModifiedBy>Sanne</cp:lastModifiedBy>
  <dcterms:modified xsi:type="dcterms:W3CDTF">2013-04-20T10:17:00Z</dcterms:modified>
  <cp:revision>1</cp:revision>
  <dc:subject/>
  <dc:title> </dc:title>
</cp:coreProperties>
</file>